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3784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5341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4261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2834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37840" cy="172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43860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42615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2795" cy="3350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10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7 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Spring, 2009</w:t>
      <w:tab/>
      <w:t>#s  3, 7, 13, 17, 27, 35, 41, 5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17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2:20:00Z</dcterms:modified>
  <cp:revision>4</cp:revision>
  <dc:subject/>
  <dc:title/>
</cp:coreProperties>
</file>